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iCs/>
        </w:rPr>
        <w:t>Centrum Edukacji Artystycznej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00-924 Warszawa, ul. Mikołaja Kopernika 36/40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iCs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Usługa druku i dostawy przekazanych przez Zamawiającego wydawnictw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340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340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21 stycznia 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eklaruję(my) realizację przedmiotu zamówienia w wymaganym zapisami Specyfikacji Warunków Zamówienia termini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Strony dopuszczają możliwość fakturowania częściowego dotyczy części I przedmiotu zamówienia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8590</wp:posOffset>
                      </wp:positionH>
                      <wp:positionV relativeFrom="paragraph">
                        <wp:posOffset>184785</wp:posOffset>
                      </wp:positionV>
                      <wp:extent cx="1971040" cy="1118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118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88.05pt;mso-wrap-distance-left:9.05pt;mso-wrap-distance-right:9.05pt;mso-wrap-distance-top:0pt;mso-wrap-distance-bottom:0pt;margin-top:14.55pt;mso-position-vertical-relative:text;margin-left:311.7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7"/>
        <w:gridCol w:w="567"/>
        <w:gridCol w:w="715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res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talia Hrydniewa „Chcę grać na fortepianie z 1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lia Hrydniewa „Chcę grać na fortepianie z 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ys Milicz „Dla małych pianistów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lia Fieszczak „Bajkowa kraina wiolonczeli Podręcznik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lia Fieszczak „Bajkowa kraina wiolonczeli Akompaniament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lia Hrydniewa „Forte QR Piano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 Część I*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koła Artystyczna nr 3 (19)/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z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 Część II*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Arial" w:hAnsi="Arial" w:eastAsia="Calibri" w:cs="Arial"/>
    </w:rPr>
  </w:style>
  <w:style w:type="character" w:styleId="WW8Num68z0">
    <w:name w:val="WW8Num68z0"/>
    <w:qFormat/>
    <w:rPr/>
  </w:style>
  <w:style w:type="character" w:styleId="WW8Num68z6">
    <w:name w:val="WW8Num68z6"/>
    <w:qFormat/>
    <w:rPr>
      <w:rFonts w:ascii="Times New Roman" w:hAnsi="Times New Roman" w:cs="Times New Roman"/>
    </w:rPr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rFonts w:ascii="Times New Roman" w:hAnsi="Times New Roman" w:cs="Times New Roman"/>
      <w:b w:val="false"/>
      <w:sz w:val="24"/>
    </w:rPr>
  </w:style>
  <w:style w:type="character" w:styleId="WW8Num69z3">
    <w:name w:val="WW8Num69z3"/>
    <w:qFormat/>
    <w:rPr/>
  </w:style>
  <w:style w:type="character" w:styleId="WW8Num70z1">
    <w:name w:val="WW8Num70z1"/>
    <w:qFormat/>
    <w:rPr>
      <w:rFonts w:ascii="Arial" w:hAnsi="Arial" w:eastAsia="Calibri" w:cs="Arial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cs="Times New Roman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5z0">
    <w:name w:val="WW8Num75z0"/>
    <w:qFormat/>
    <w:rPr>
      <w:rFonts w:cs="Times New Roman"/>
      <w:b w:val="false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b w:val="false"/>
      <w:sz w:val="24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12-13T18:07:00Z</dcterms:modified>
  <cp:revision>22</cp:revision>
  <dc:subject/>
  <dc:title>siwz</dc:title>
</cp:coreProperties>
</file>